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WYKAZ NIERUCHOMOŚCI POSIADAJĄCYCH AZB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3060"/>
        <w:gridCol w:w="1080"/>
        <w:gridCol w:w="1800"/>
        <w:gridCol w:w="1800"/>
        <w:gridCol w:w="20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res nieruchom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zaj materia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zaj budy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djęcie, transport </w:t>
              <w:br/>
              <w:t>i utylizacja (w m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djęty, zabezpieczony (w m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cz 6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tom Odrzański ul. Kolejowa 1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tom Odrzański ul. B. Krzywoustego 21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tom Odrzański ul. Ogrodowa 34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tom Odrzański ul. Młyńska 15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rogomil 1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Popowo 2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Sobolice 1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Wierzbnica 16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Wierzbnica 20a/3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54:00Z</dcterms:created>
  <dc:creator>UM</dc:creator>
  <dc:description/>
  <dc:language>en-US</dc:language>
  <cp:lastModifiedBy>MonikaP</cp:lastModifiedBy>
  <cp:lastPrinted>2012-04-16T10:18:00Z</cp:lastPrinted>
  <dcterms:modified xsi:type="dcterms:W3CDTF">2012-05-14T10:54:00Z</dcterms:modified>
  <cp:revision>2</cp:revision>
  <dc:subject/>
  <dc:title>WYKAZ NIERUCHOMOŚCI POSIADAJĄCYCH AZBEST</dc:title>
</cp:coreProperties>
</file>